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Отчёт по выполнению муниципального задания</w:t>
      </w:r>
    </w:p>
    <w:p>
      <w:pPr>
        <w:pStyle w:val="Normal"/>
        <w:ind w:hanging="72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Муниципального бюджетного образовательного учреждения дополнительного образования дете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bCs/>
          <w:sz w:val="22"/>
          <w:szCs w:val="22"/>
        </w:rPr>
        <w:t>«Комсомольская детско-юношеская спортивная школа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за февраль 2013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1.Показатели, характеризующие качество муниципальной услуги</w:t>
      </w:r>
    </w:p>
    <w:tbl>
      <w:tblPr>
        <w:tblW w:w="9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031"/>
        <w:gridCol w:w="771"/>
        <w:gridCol w:w="1056"/>
        <w:gridCol w:w="1080"/>
        <w:gridCol w:w="2264"/>
        <w:gridCol w:w="1954"/>
      </w:tblGrid>
      <w:tr>
        <w:trPr>
          <w:trHeight w:val="134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, утвержденное в муниципальном задании на отчетный пери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ое значение за отчетный период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 причин отклонения от запланированных значений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информации о фактическом значении показателя</w:t>
            </w:r>
          </w:p>
        </w:tc>
      </w:tr>
      <w:tr>
        <w:trPr>
          <w:trHeight w:val="26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оль за качеством </w:t>
              <w:br/>
              <w:t xml:space="preserve">оказания услуг       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%   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справок по итогам проверки со стороны администрации, контролирующих органов</w:t>
            </w:r>
          </w:p>
        </w:tc>
      </w:tr>
      <w:tr>
        <w:trPr>
          <w:trHeight w:val="26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педагогических   </w:t>
              <w:br/>
              <w:t xml:space="preserve">кадров с высшим       </w:t>
              <w:br/>
              <w:t xml:space="preserve">профессиональным      </w:t>
              <w:br/>
              <w:t xml:space="preserve">образованием         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%   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*100/14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каз о приеме тренера-преподавателя</w:t>
            </w:r>
          </w:p>
        </w:tc>
      </w:tr>
      <w:tr>
        <w:trPr>
          <w:trHeight w:val="26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комплектованность    </w:t>
              <w:br/>
              <w:t xml:space="preserve">кадрами              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%   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приказов по кадрам, тарификация</w:t>
            </w:r>
          </w:p>
        </w:tc>
      </w:tr>
      <w:tr>
        <w:trPr>
          <w:trHeight w:val="26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Доля педагогических   </w:t>
              <w:br/>
              <w:t xml:space="preserve">кадров, прошедших     </w:t>
              <w:br/>
              <w:t xml:space="preserve">курсы повышения       </w:t>
              <w:br/>
              <w:t xml:space="preserve">квалификации         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%   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документа, подтверждающего прохождение курсов повышения квалификации</w:t>
            </w:r>
          </w:p>
        </w:tc>
      </w:tr>
      <w:tr>
        <w:trPr>
          <w:trHeight w:val="26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педагогических   </w:t>
              <w:br/>
              <w:t>кадров, имеющих высшую</w:t>
              <w:br/>
              <w:t xml:space="preserve">и первую              </w:t>
              <w:br/>
              <w:t xml:space="preserve">квалификационные      </w:t>
              <w:br/>
              <w:t xml:space="preserve">категории            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%   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*100/14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справок, подтверждающих присвоение кв. категории</w:t>
            </w:r>
          </w:p>
        </w:tc>
      </w:tr>
      <w:tr>
        <w:trPr>
          <w:trHeight w:val="26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бильность          </w:t>
              <w:br/>
              <w:t xml:space="preserve">контингента          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%   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справок проверок администрации МОУ ДОД, других органов</w:t>
            </w:r>
          </w:p>
        </w:tc>
      </w:tr>
      <w:tr>
        <w:trPr>
          <w:trHeight w:val="26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епень реализации    </w:t>
              <w:br/>
              <w:t xml:space="preserve">образовательных       </w:t>
              <w:br/>
              <w:t xml:space="preserve">программ по           </w:t>
              <w:br/>
              <w:t xml:space="preserve">дополнительному       </w:t>
              <w:br/>
              <w:t xml:space="preserve">образованию          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%   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справок по итогам проверки со стороны администрации, контрол. органов</w:t>
            </w:r>
          </w:p>
        </w:tc>
      </w:tr>
      <w:tr>
        <w:trPr>
          <w:trHeight w:val="26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стие в районных,  </w:t>
              <w:br/>
              <w:t xml:space="preserve">региональных,         </w:t>
              <w:br/>
              <w:t xml:space="preserve">всероссийских и       </w:t>
              <w:br/>
              <w:t xml:space="preserve">международных         </w:t>
              <w:br/>
              <w:t xml:space="preserve">творческих конкурсах, </w:t>
              <w:br/>
              <w:t xml:space="preserve">спортивных            </w:t>
              <w:br/>
              <w:t xml:space="preserve">соревнованиях        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%   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*100/ 459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урнир по мини-футболу на призы Главы администрации Чамзинского муниципального района (10 чел.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XX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крытая Всероссийская массовая лыжная гонка «Лыжня России-2013» (25 чел.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еспубликанский командный Кубок ЦОПа В.М. Чегина по бегу (14 чел.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ервенство по мини-футболу среди детских команд (зональный этап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еспубликанские соревнования по лыжным гонкам на призы Заслуженного работника физической культуры РМ Баранова И.С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спубликанские соревнования по лыжным гонкам на призы памяти рузаевских тренеров: МС СССР Усанкина В.В. и КМС Буркина М.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еспубликанские соревнования юных хоккеистов «Золотая шайба» (младшая, средняя и старшая возрастные  группы) (45 чел.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сероссийские соревнования по мини-футболу «Мини-футбол – в школу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ервенство и Чемпионат г.о. Саранск по лыжному спорту (эстафетные гонки)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 приказов, справок об организации участия  в  конкурсах, соревнован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ях на разных уровнях </w:t>
            </w:r>
          </w:p>
        </w:tc>
      </w:tr>
      <w:tr>
        <w:trPr>
          <w:trHeight w:val="26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зовые места в      </w:t>
              <w:br/>
              <w:t xml:space="preserve">районных, областных, </w:t>
              <w:br/>
              <w:t xml:space="preserve">региональных,         </w:t>
              <w:br/>
              <w:t xml:space="preserve">всероссийских и       </w:t>
              <w:br/>
              <w:t xml:space="preserve">международных         </w:t>
              <w:br/>
              <w:t xml:space="preserve">творческих конкурсах, </w:t>
              <w:br/>
              <w:t xml:space="preserve">спортивных            </w:t>
              <w:br/>
              <w:t xml:space="preserve">соревнованиях        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%   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*100/ 459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место – Андреева Ольга - Республиканский командный Кубок ЦОПа В.М. Чегина по бегу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место – Федотов Игорь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место – Бекшаева Елена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место – Волков Дмитрий –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спубликанские соревнования по лыжным гонкам на призы памяти рузаевских тренеров: МС СССР Усанкина В.В. и КМС Буркина М.В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место – команда юношей -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енство по мини-футболу среди детских команд (зональный этап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место – команда юношей – Всероссийские соревнования по мини-футболу «Мини-футбол – в школу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место – команда юношей – Первенство и Чемпионат г.о. Саранск по лыжному спорту (эстафетные гонки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место – команда мальчиков (младшая возрастная группа) –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нские соревнования юных хоккеистов «Золотая шайба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место – Николаев Владислав -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спубликанские соревнования по лыжным гонкам на призы памяти рузаевских тренеров: МС СССР Усанкина В.В. и КМС Буркина М.В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место – команда мальчиков (средняя возрастная группа) –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нские соревнования юных хоккеистов «Золотая шайба»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лич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рамот  или документов, подтверждающих победы и призовые места.</w:t>
            </w:r>
          </w:p>
        </w:tc>
      </w:tr>
      <w:tr>
        <w:trPr>
          <w:trHeight w:val="26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</w:rPr>
        <w:t>2. Объём муниципальной услуги (в натуральных услугах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61"/>
        <w:gridCol w:w="992"/>
        <w:gridCol w:w="1134"/>
        <w:gridCol w:w="1452"/>
        <w:gridCol w:w="1135"/>
        <w:gridCol w:w="1631"/>
      </w:tblGrid>
      <w:tr>
        <w:trPr>
          <w:trHeight w:val="23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firstLine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-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я</w:t>
            </w:r>
          </w:p>
        </w:tc>
        <w:tc>
          <w:tcPr>
            <w:tcW w:w="53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, утвержденное в муниципальном задании на отчетный период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ое значение за отчетный пери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 причин отклонения от запланированных значений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информации о фактическом значении показателя</w:t>
            </w:r>
          </w:p>
        </w:tc>
      </w:tr>
      <w:tr>
        <w:trPr>
          <w:trHeight w:val="1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негодовое количество учащихся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данный момент в МБОУ ДОД «КДЮСШ» занимается 459 учащих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 отчёт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ректор МБОУ ДОД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«Комсомольская детско-юношеская спортивная школа»</w:t>
        <w:tab/>
        <w:tab/>
        <w:t>В.П. Большаков</w:t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CYR" w:hAnsi="Arial CYR" w:eastAsia="Times New Roman" w:cs="Arial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WW8Num2z0">
    <w:name w:val="WW8Num2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56:00Z</dcterms:created>
  <dc:creator>User</dc:creator>
  <dc:description/>
  <cp:keywords/>
  <dc:language>en-US</dc:language>
  <cp:lastModifiedBy>User</cp:lastModifiedBy>
  <cp:lastPrinted>2013-02-04T11:55:00Z</cp:lastPrinted>
  <dcterms:modified xsi:type="dcterms:W3CDTF">2013-02-26T08:04:00Z</dcterms:modified>
  <cp:revision>118</cp:revision>
  <dc:subject/>
  <dc:title/>
</cp:coreProperties>
</file>